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44 Contemporary (імпровізація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рись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Modern C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0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579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08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449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82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03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733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824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10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63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09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17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821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36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79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81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odern403    5 8 8 6 4 6 6  -      -      -      -      -      5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9    2 2 7 3 1 3 8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9    1 1 1 8 3 1 7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6    4 3 5 7 5 7 1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3 5 2 1 2 5 4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8    7 7 6 2 7 8 2  -      -      -      -      -      -      6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3    8 6 4 5 8 4 3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4    6 4 3 4 6 2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5"/>
        <w:gridCol w:w="967"/>
        <w:gridCol w:w="1058"/>
        <w:gridCol w:w="1154"/>
        <w:gridCol w:w="2945"/>
        <w:gridCol w:w="2776"/>
        <w:gridCol w:w="66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узя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 Садовськ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гай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2"/>
        <w:gridCol w:w="1059"/>
        <w:gridCol w:w="1060"/>
        <w:gridCol w:w="1154"/>
        <w:gridCol w:w="3259"/>
        <w:gridCol w:w="302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узя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 Садовськ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гай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р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тал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13:00Z</dcterms:created>
  <dc:creator>Елена</dc:creator>
  <dc:description/>
  <cp:keywords/>
  <dc:language>en-US</dc:language>
  <cp:lastModifiedBy>Елена</cp:lastModifiedBy>
  <dcterms:modified xsi:type="dcterms:W3CDTF">2025-11-02T16:41:00Z</dcterms:modified>
  <cp:revision>3</cp:revision>
  <dc:subject/>
  <dc:title>Всеукраїнські змагання з сучасних танців</dc:title>
</cp:coreProperties>
</file>